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07118537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759936130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690164057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724430864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